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ю Собрания депутатов </w:t>
      </w:r>
    </w:p>
    <w:p>
      <w:pPr>
        <w:pStyle w:val="Style18"/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№ от .01.2022 г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несении изменений в решение Собрания депутатов Митяки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№ 18 от 27.12.2021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2 год и на плановый период 2023 и 2024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2 год и на плановый период 2023 и 2024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96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96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96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96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249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249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249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49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В.А. Щур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Пользователь</cp:lastModifiedBy>
  <cp:lastPrinted>2021-11-21T15:20:00Z</cp:lastPrinted>
  <dcterms:modified xsi:type="dcterms:W3CDTF">2022-01-19T13:16:00Z</dcterms:modified>
  <cp:revision>31</cp:revision>
  <dc:subject/>
  <dc:title>Предложения по внесению изменений</dc:title>
</cp:coreProperties>
</file>